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pPr>
      <w:r>
        <w:rPr>
          <w:rFonts w:cs="Arial"/>
          <w:b/>
          <w:i/>
          <w:color w:val="E36C0A"/>
          <w:sz w:val="32"/>
          <w:szCs w:val="32"/>
        </w:rPr>
        <w:t>Δράση 4Β.(ια).2.1.: Δομές καταπολέμησης της βίας κατά των γυναικών στην Π.Ι.Ν.</w:t>
      </w:r>
      <w:r>
        <w:rPr>
          <w:rFonts w:cs="Arial"/>
          <w:b/>
          <w:bCs/>
          <w:i/>
          <w:iCs/>
          <w:color w:val="E36C0A"/>
          <w:sz w:val="24"/>
          <w:szCs w:val="28"/>
        </w:rPr>
        <w:t xml:space="preserve"> </w:t>
      </w:r>
      <w:r>
        <w:rPr>
          <w:rFonts w:cs="Arial"/>
          <w:b/>
          <w:i/>
          <w:color w:val="E36C0A"/>
          <w:sz w:val="32"/>
          <w:szCs w:val="32"/>
        </w:rPr>
        <w:t>με συνέχιση της</w:t>
      </w:r>
      <w:r>
        <w:rPr>
          <w:rFonts w:cs="Arial"/>
          <w:b/>
          <w:sz w:val="32"/>
          <w:szCs w:val="32"/>
        </w:rPr>
        <w:t xml:space="preserve"> </w:t>
      </w:r>
      <w:r>
        <w:rPr>
          <w:rFonts w:cs="Arial"/>
          <w:b/>
          <w:i/>
          <w:color w:val="E36C0A"/>
          <w:sz w:val="32"/>
          <w:szCs w:val="32"/>
        </w:rPr>
        <w:t>λειτουργίας τους</w:t>
      </w:r>
    </w:p>
    <w:p>
      <w:pPr>
        <w:pStyle w:val="Normal"/>
        <w:spacing w:before="0" w:after="60"/>
        <w:ind w:left="0" w:hanging="0"/>
        <w:jc w:val="center"/>
        <w:rPr>
          <w:rFonts w:cs="Arial"/>
          <w:b/>
          <w:b/>
          <w:i/>
          <w:i/>
          <w:color w:val="E36C0A"/>
          <w:sz w:val="32"/>
          <w:szCs w:val="32"/>
        </w:rPr>
      </w:pPr>
      <w:r>
        <w:rPr>
          <w:rFonts w:cs="Arial"/>
          <w:b/>
          <w:i/>
          <w:color w:val="E36C0A"/>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κλπ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4.1.: Δομές καταπολέμησης της βίας κατά των γυναικών στην Π.Ι.Ν. με συνέχιση της λειτουργίας τους </w:t>
      </w:r>
      <w:r>
        <w:rPr>
          <w:rFonts w:cs="Arial"/>
          <w:bCs/>
          <w:i/>
          <w:iCs/>
          <w:sz w:val="24"/>
          <w:szCs w:val="28"/>
        </w:rPr>
        <w:t>(τύπος δράσης 4Β.(ια).4</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Μέσω της δράσης επιδιώκεται η στήριξη θυμάτων βίας. Οι παρεμβάσεις που θα υλοποιηθούν, εξυπηρετούν και την Στρατηγική για την Ισότητα των Φύλ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Η συνέχιση της λειτουργίας του</w:t>
      </w:r>
      <w:r>
        <w:rPr/>
        <w:t xml:space="preserve"> </w:t>
      </w:r>
      <w:r>
        <w:rPr>
          <w:rFonts w:cs="Arial"/>
          <w:i/>
          <w:color w:val="0000FF"/>
        </w:rPr>
        <w:t xml:space="preserve">δικτύου δομών υποστήριξης γυναικών θυμάτων βίας (συμβουλευτικά κέντρα, ξενώνες φιλοξενίας) στην Π.Ι.Ν., που η λειτουργία τους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Ειδικότερα, πρόκειται για τη συνέχιση της λειτουργία για 6 έτη 4 Δομών</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sz w:val="20"/>
          <w:szCs w:val="20"/>
        </w:rPr>
      </w:pPr>
      <w:r>
        <w:rPr>
          <w:sz w:val="20"/>
          <w:szCs w:val="20"/>
        </w:rPr>
        <w:t xml:space="preserve">Τα Συμβουλευτικά Κέντρα και οι Ξενώνες Φιλοξενίας στοχεύουν στην υποστήριξη των γυναικών - θυμάτων βίας, καθώς και την ευαισθητοποίηση, την πρόληψη και την αντιμετώπιση της βίας κατά των γυναικών σε τοπικό και περιφερειακό επίπεδο. Στόχοι του Δικτύου των Δομών αυτών είναι: α)η ολοκληρωμένη υποστήριξη των γυναικών θυμάτων όλων των μορφών βίας και των παιδιών τους, β)η ενημέρωση και ευαισθητοποίηση των τοπικών κοινωνιών με στόχο την πρόληψη και την καταπολέμηση όλων των μορφών βίας κατά των γυναικών, γ) η ενίσχυση του ρόλου των φορέων του δημοσίου και της τοπικής αυτοδιοίκησης σε δράσεις για την πρόληψη και καταπολέμηση όλων των μορφών βίας κατά των γυναικώ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συγχρηματοδότηση των δομών εστιάζει και στοχεύει στην εξατομικευμένη εξυπηρέτηση των ωφελουμένων, σύμφωνα με τις ιδιαίτερες ανάγκες τους και συνάδει με τις πολιτικές της αποϊδρυματοποίησης, της ενεργού διαβίωσης στη κοινότητα, αλλά και της πολιτικής για την μακροχρόνια φροντίδα σε επίπεδο κοινότητας. Το 2024, η συγχρηματοδότηση των εν λόγω δομών θα επανεξεταστεί υπό το πρίσμα ενός σχεδίου βιωσιμότητας για τη σταδιακή έξοδο από τη συγχρηματοδότηση από το ΕΚΤ+ παράλληλα με ένα σχέδιο περαιτέρω επέκτασης των υπηρεσιών σε άλλες κοινότητες. Αλλαγές που τυχόν προκύψουν από την ανωτέρω διαδικασία θα αποτυπωθούν στην Ενδιάμεση Αναθεώρηση του Προγράμματος το 2025.</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960485663"/>
            <w:bookmarkStart w:id="1" w:name="__Fieldmark__0_3960485663"/>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960485663"/>
            <w:bookmarkStart w:id="3" w:name="__Fieldmark__1_3960485663"/>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960485663"/>
            <w:bookmarkStart w:id="5" w:name="__Fieldmark__2_3960485663"/>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960485663"/>
            <w:bookmarkStart w:id="7" w:name="__Fieldmark__3_3960485663"/>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960485663"/>
            <w:bookmarkStart w:id="9" w:name="__Fieldmark__4_3960485663"/>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960485663"/>
            <w:bookmarkStart w:id="11" w:name="__Fieldmark__5_3960485663"/>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960485663"/>
            <w:bookmarkStart w:id="13" w:name="__Fieldmark__6_3960485663"/>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3960485663"/>
            <w:bookmarkStart w:id="15" w:name="__Fieldmark__7_3960485663"/>
            <w:bookmarkEnd w:id="15"/>
            <w:r>
              <w:rPr>
                <w:sz w:val="20"/>
              </w:rPr>
            </w:r>
            <w:r>
              <w:rPr>
                <w:sz w:val="20"/>
              </w:rPr>
              <w:fldChar w:fldCharType="end"/>
            </w:r>
            <w:r>
              <w:rPr>
                <w:rFonts w:cs="Arial"/>
              </w:rPr>
              <w:t xml:space="preserve"> Άλλο/</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960485663"/>
            <w:bookmarkStart w:id="17" w:name="__Fieldmark__8_3960485663"/>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3960485663"/>
            <w:bookmarkStart w:id="19" w:name="__Fieldmark__9_3960485663"/>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3960485663"/>
            <w:bookmarkStart w:id="21" w:name="__Fieldmark__10_3960485663"/>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3960485663"/>
            <w:bookmarkStart w:id="23" w:name="__Fieldmark__11_3960485663"/>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3960485663"/>
            <w:bookmarkStart w:id="25" w:name="__Fieldmark__12_3960485663"/>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3960485663"/>
            <w:bookmarkStart w:id="27" w:name="__Fieldmark__13_3960485663"/>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Δήμοι Περιφέρειας Ιονίων Νήσων (ΠΙΝ) και Κ.Ε.Θ.Ι.</w:t>
            </w:r>
          </w:p>
          <w:p>
            <w:pPr>
              <w:pStyle w:val="Normal"/>
              <w:spacing w:before="0" w:after="60"/>
              <w:ind w:left="0" w:hanging="0"/>
              <w:jc w:val="both"/>
              <w:rPr>
                <w:rFonts w:cs="Arial"/>
                <w:i/>
                <w:i/>
                <w:color w:val="0000FF"/>
              </w:rPr>
            </w:pPr>
            <w:r>
              <w:rPr>
                <w:rFonts w:cs="Arial"/>
                <w:i/>
                <w:color w:val="0000FF"/>
              </w:rPr>
              <w:t>Ειδικότερα, η δράση 4Β.(ια).4.1.</w:t>
            </w:r>
            <w:r>
              <w:rPr>
                <w:rFonts w:cs="Arial"/>
                <w:b/>
                <w:bCs/>
                <w:i/>
                <w:iCs/>
                <w:color w:val="E36C0A"/>
                <w:sz w:val="24"/>
                <w:szCs w:val="28"/>
              </w:rPr>
              <w:t xml:space="preserve"> </w:t>
            </w:r>
            <w:r>
              <w:rPr>
                <w:rFonts w:cs="Arial"/>
                <w:i/>
                <w:color w:val="0000FF"/>
              </w:rPr>
              <w:t>αφορά στους Δήμους Κ. Κέρκυρας &amp; Διαποντίων Νήσων, Αργοστολίου και Ζακύνθου, καθώς και στο Κ.Ε.Θ.Ι.</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12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7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7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5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100,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4.1.: Δομές καταπολέμησης της βίας κατά των γυναικών στην Π.Ι.Ν. με συνέχιση της λειτουργίας τους</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5</w:t>
            </w:r>
            <w:r>
              <w:rPr>
                <w:rFonts w:cs="Arial"/>
                <w:i/>
                <w:color w:val="0000FF"/>
                <w:sz w:val="16"/>
                <w:szCs w:val="16"/>
                <w:lang w:val="en-US"/>
              </w:rPr>
              <w:t>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8</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άθμιση της ισότιμης και έγκαιρης πρόσβασης σε ποιοτικές, βιώσιμες και προσιτές υπηρεσίες</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2.125</w:t>
            </w:r>
            <w:r>
              <w:rPr>
                <w:rFonts w:cs="Arial"/>
                <w:i/>
                <w:color w:val="0000FF"/>
                <w:sz w:val="16"/>
                <w:szCs w:val="16"/>
                <w:lang w:val="en-US"/>
              </w:rPr>
              <w:t>.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5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220,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220,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4.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Γυναίκες θύματα βίας</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α Συμβουλευτικά Κέντρα Κέρκυρας, Κεφαλληνίας και Ζακύνθου, καθώς και για τον Ξενώνα Φιλοξενίας Κέρκυρ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56:00Z</dcterms:modified>
  <cp:revision>37</cp:revision>
  <dc:subject/>
  <dc:title>ΠΕΡΙΕΧΟΜΕΝΑ ΕΓΓΡΑΦΟΥ ΕΞΕΙΔΙΚΕΥΣΗΣ ΕΦΑΡΜΟΓΗΣ ΤΟΥ ΕΠ</dc:title>
</cp:coreProperties>
</file>