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pPr>
      <w:r>
        <w:rPr>
          <w:rFonts w:cs="Arial"/>
          <w:b/>
          <w:i/>
          <w:color w:val="E36C0A"/>
          <w:sz w:val="32"/>
          <w:szCs w:val="32"/>
        </w:rPr>
        <w:t>Δράση 4Β.(ια).2.1.: Κέντρα Κοινότητας Π.Ι.Ν. με συνέχιση της</w:t>
      </w:r>
      <w:r>
        <w:rPr>
          <w:rFonts w:cs="Arial"/>
          <w:b/>
          <w:sz w:val="32"/>
          <w:szCs w:val="32"/>
        </w:rPr>
        <w:t xml:space="preserve"> </w:t>
      </w:r>
      <w:r>
        <w:rPr>
          <w:rFonts w:cs="Arial"/>
          <w:b/>
          <w:i/>
          <w:color w:val="E36C0A"/>
          <w:sz w:val="32"/>
          <w:szCs w:val="32"/>
        </w:rPr>
        <w:t>λειτουργίας τους</w:t>
      </w:r>
    </w:p>
    <w:p>
      <w:pPr>
        <w:pStyle w:val="Normal"/>
        <w:spacing w:before="0" w:after="60"/>
        <w:ind w:left="0" w:hanging="0"/>
        <w:jc w:val="center"/>
        <w:rPr>
          <w:rFonts w:cs="Arial"/>
          <w:b/>
          <w:b/>
          <w:i/>
          <w:i/>
          <w:color w:val="E36C0A"/>
          <w:sz w:val="32"/>
          <w:szCs w:val="32"/>
        </w:rPr>
      </w:pPr>
      <w:r>
        <w:rPr>
          <w:rFonts w:cs="Arial"/>
          <w:b/>
          <w:i/>
          <w:color w:val="E36C0A"/>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4Β: Ενίσχυση της κοινωνικής συνοχής με τη στήριξη του ανθρώπινου δυναμικο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πιο κοινωνική και χωρίς αποκλεισμούς Ευρώπη μέσω της υλοποίησης του ευρωπαϊκού πυλώνα κοινωνικών δικαιωμάτω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ESO4.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 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κλπ (ΕΚΤ+)»</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lang w:val="en-US"/>
        </w:rPr>
        <w:t>E</w:t>
      </w:r>
      <w:r>
        <w:rPr>
          <w:rFonts w:cs="Arial"/>
          <w:b/>
          <w:bCs/>
          <w:i/>
          <w:iCs/>
          <w:color w:val="E36C0A"/>
          <w:sz w:val="24"/>
          <w:szCs w:val="28"/>
        </w:rPr>
        <w:t>SO4.11</w:t>
      </w:r>
      <w:r>
        <w:rPr>
          <w:i/>
        </w:rPr>
        <w:t>-</w:t>
      </w:r>
      <w:r>
        <w:rPr>
          <w:i/>
          <w:color w:val="E36C0A"/>
        </w:rPr>
        <w:t xml:space="preserve"> </w:t>
      </w:r>
      <w:r>
        <w:rPr/>
        <w:t xml:space="preserve">Δράση </w:t>
      </w:r>
      <w:r>
        <w:rPr>
          <w:rFonts w:cs="Arial"/>
          <w:b/>
          <w:bCs/>
          <w:i/>
          <w:iCs/>
          <w:color w:val="E36C0A"/>
          <w:sz w:val="24"/>
          <w:szCs w:val="28"/>
        </w:rPr>
        <w:t xml:space="preserve">4Β.(ια).2.1.: Κέντρα Κοινότητας Π.Ι.Ν. με συνέχιση της λειτουργίας τους </w:t>
      </w:r>
      <w:r>
        <w:rPr>
          <w:rFonts w:cs="Arial"/>
          <w:bCs/>
          <w:i/>
          <w:iCs/>
          <w:sz w:val="24"/>
          <w:szCs w:val="28"/>
        </w:rPr>
        <w:t>(στο πλαίσιο του τύπου δράσης 4Β.(ια).2</w:t>
      </w:r>
      <w:r>
        <w:rPr>
          <w:rFonts w:cs="Arial"/>
          <w:b/>
          <w:bCs/>
          <w:i/>
          <w:iCs/>
          <w:color w:val="E36C0A"/>
          <w:sz w:val="24"/>
          <w:szCs w:val="28"/>
        </w:rPr>
        <w:t xml:space="preserve"> </w:t>
      </w:r>
      <w:r>
        <w:rPr>
          <w:rFonts w:cs="Arial"/>
          <w:bCs/>
          <w:i/>
          <w:iCs/>
          <w:sz w:val="24"/>
          <w:szCs w:val="28"/>
        </w:rPr>
        <w:t>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ης δράσης επιδιώκεται η διασφάλιση της ισότιμης πρόσβασης των Ευάλωτων Κοινωνικών Ομάδων (ΕΚΟ) σε ποιοτικές υπηρεσίες, για την κοινωνικοοικονομική ένταξή τους. Ο τύπος δράσης συμβάλλει στην ΕΣΚΕ 21-27, στην Στρατηγική ΚΕ των Ρομά και στην Στρατηγική Ένταξης Προσφύγων/ Μεταναστώ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Η συνέχιση της λειτουργίας των Κέντρων Κοινότητας στην Π.Ι.Ν., που η λειτουργία τους έχει ξεκινήσει από την π.π. 2014-2020, με δυνατότητα για</w:t>
      </w:r>
      <w:r>
        <w:rPr/>
        <w:t xml:space="preserve"> </w:t>
      </w:r>
      <w:r>
        <w:rPr>
          <w:rFonts w:cs="Arial"/>
          <w:i/>
          <w:color w:val="0000FF"/>
        </w:rPr>
        <w:t xml:space="preserve">παραρτήματα Ρομά, Κινητές Μονάδες, &amp; Προώθηση Διαπολιτισμικής Διαμεσολάβηση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Ειδικότερα, πρόκειται για τη συνέχιση της λειτουργία για 6 έτη 5 Κέντρων Κοινότητας</w:t>
      </w:r>
      <w:r>
        <w:rPr>
          <w:rStyle w:val="FootnoteCharacters"/>
          <w:rStyle w:val="FootnoteAnchor"/>
          <w:rFonts w:cs="Arial"/>
          <w:i/>
          <w:color w:val="0000FF"/>
        </w:rPr>
        <w:footnoteReference w:id="2"/>
      </w:r>
      <w:r>
        <w:rPr>
          <w:rFonts w:cs="Arial"/>
          <w:i/>
          <w:color w:val="0000FF"/>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sz w:val="20"/>
          <w:szCs w:val="20"/>
        </w:rPr>
      </w:pPr>
      <w:r>
        <w:rPr>
          <w:sz w:val="20"/>
          <w:szCs w:val="20"/>
        </w:rPr>
        <w:t xml:space="preserve">Τα Κέντρα Κοινότητας έχουν ως στόχο να υποστηρίξουν τους ΟΤΑ Α' Βαθμού στην εφαρμογή πολιτικών κοινωνικής προστασίας και στην ανάπτυξη ενός τοπικού σημείου αναφοράς για την υποδοχή, εξυπηρέτηση και διασύνδεση των πολιτών με όλα τα Κοινωνικά Προγράμματα και Υπηρεσίες που υλοποιούνται στην περιοχή παρέμβασης του «Κέντρου Κοινότητας». Τα Κέντρα Κοινότητας, μπορούν να συμπεριλαμβάνουν Παράρτημα για ΡΟΜΑ και Κινητή Μονάδα για εξυπηρέτηση ατόμων απομακρυσμένων περιοχώ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ντός του 2024 θα επανεξεταστεί η λειτουργία και συγχρηματοδότηση των Κέντρων Κοινότητας, υπό το πρίσμα ενός σχεδίου βιωσιμότητας για τη σταδιακή έξοδο από τη συγχρηματοδότηση από το ΕΚΤ+ και για τη θέσπιση ενός νέου μοντέλου παροχής υπηρεσιών στο επίπεδο της κοινότητας, το οποίο δύναται να ενσωματώνει περισσότερες υπηρεσίες (π.χ. δομές φτώχειας, υπηρεσίες παιδικής προστασίας, πρόληψης ιδρυματοποίησης παιδιών, αντιμετώπισης παιδικής φτώχειας, κλπ). Το εν λόγω σχέδιο θα στηριχθεί σε σχετική μελέτη αποτίμησης της λειτουργίας των κοινωνικών δομών (Κέντρα Κοινότητας και Δομές αντιμετώπισης της φτώχειας), και την εξέταση περαιτέρω ανάπτυξης δικτύου κοινωνικών δομών σε επίπεδο κοινότητας βάσει νέου σχεδιασμού. Η μελέτη θα εκπονηθεί από το αρμόδιο Υπουργείο σε συνεργασία και με την Εθνική Αρχή Συντονισμού. Αλλαγές που τυχόν προκύψουν από την ανωτέρω διαδικασία θα αποτυπωθούν στην Ενδιάμεση Αναθεώρηση του Προγράμματος το 2025.</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751080011"/>
            <w:bookmarkStart w:id="1" w:name="__Fieldmark__0_751080011"/>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751080011"/>
            <w:bookmarkStart w:id="3" w:name="__Fieldmark__1_751080011"/>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751080011"/>
            <w:bookmarkStart w:id="5" w:name="__Fieldmark__2_751080011"/>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751080011"/>
            <w:bookmarkStart w:id="7" w:name="__Fieldmark__3_751080011"/>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751080011"/>
            <w:bookmarkStart w:id="9" w:name="__Fieldmark__4_751080011"/>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751080011"/>
            <w:bookmarkStart w:id="11" w:name="__Fieldmark__5_751080011"/>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751080011"/>
            <w:bookmarkStart w:id="13" w:name="__Fieldmark__6_751080011"/>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751080011"/>
            <w:bookmarkStart w:id="15" w:name="__Fieldmark__7_751080011"/>
            <w:bookmarkEnd w:id="15"/>
            <w:r>
              <w:rPr>
                <w:sz w:val="20"/>
              </w:rPr>
            </w:r>
            <w:r>
              <w:rPr>
                <w:sz w:val="20"/>
              </w:rPr>
              <w:fldChar w:fldCharType="end"/>
            </w:r>
            <w:r>
              <w:rPr>
                <w:rFonts w:cs="Arial"/>
              </w:rPr>
              <w:t xml:space="preserve"> Άλλο (</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751080011"/>
            <w:bookmarkStart w:id="17" w:name="__Fieldmark__8_751080011"/>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751080011"/>
            <w:bookmarkStart w:id="19" w:name="__Fieldmark__9_751080011"/>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751080011"/>
            <w:bookmarkStart w:id="21" w:name="__Fieldmark__10_751080011"/>
            <w:bookmarkEnd w:id="21"/>
            <w:r/>
            <w:r>
              <w:rPr>
                <w:sz w:val="20"/>
              </w:rPr>
              <w:fldChar w:fldCharType="end"/>
            </w:r>
            <w:r>
              <w:rPr>
                <w:sz w:val="20"/>
              </w:rPr>
            </w:r>
          </w:p>
          <w:p>
            <w:pPr>
              <w:pStyle w:val="Normal"/>
              <w:spacing w:before="0" w:after="60"/>
              <w:ind w:left="0" w:hanging="0"/>
              <w:jc w:val="both"/>
              <w:rPr>
                <w:sz w:val="20"/>
              </w:rPr>
            </w:pPr>
            <w:r>
              <w:rPr>
                <w:rFonts w:cs="Arial"/>
              </w:rPr>
              <w:t>Α.Ο. -</w:t>
            </w:r>
            <w:r>
              <w:rPr>
                <w:rFonts w:cs="Arial"/>
                <w:b/>
                <w:bCs/>
                <w:i/>
                <w:iCs/>
                <w:color w:val="E36C0A"/>
                <w:sz w:val="24"/>
                <w:szCs w:val="28"/>
              </w:rPr>
              <w:t>4.4.-</w:t>
            </w:r>
            <w:r>
              <w:rPr>
                <w:rFonts w:cs="Arial"/>
              </w:rPr>
              <w:t xml:space="preserve"> Εκπληρωμένος ΝΑ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751080011"/>
            <w:bookmarkStart w:id="23" w:name="__Fieldmark__11_751080011"/>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751080011"/>
            <w:bookmarkStart w:id="25" w:name="__Fieldmark__12_751080011"/>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751080011"/>
            <w:bookmarkStart w:id="27" w:name="__Fieldmark__13_751080011"/>
            <w:bookmarkEnd w:id="27"/>
            <w:r/>
            <w:r>
              <w:rPr>
                <w:sz w:val="20"/>
              </w:rPr>
              <w:fldChar w:fldCharType="end"/>
            </w:r>
            <w:r>
              <w:rPr>
                <w:sz w:val="20"/>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Δήμοι (Κοινωφελείς Επιχειρήσεις των Δήμων, λοιποί δημοτικοί φορείς) &amp; Νομικά Πρόσωπα Δημοσίου Δικαίου Δήμων Περιφέρειας Ιονίων Νήσων (ΠΙΝ).</w:t>
            </w:r>
          </w:p>
          <w:p>
            <w:pPr>
              <w:pStyle w:val="Normal"/>
              <w:spacing w:before="0" w:after="60"/>
              <w:ind w:left="0" w:hanging="0"/>
              <w:jc w:val="both"/>
              <w:rPr>
                <w:rFonts w:cs="Arial"/>
                <w:i/>
                <w:i/>
                <w:color w:val="0000FF"/>
              </w:rPr>
            </w:pPr>
            <w:r>
              <w:rPr>
                <w:rFonts w:cs="Arial"/>
                <w:i/>
                <w:color w:val="0000FF"/>
              </w:rPr>
              <w:t>Ειδικότερα, η δράση 4Β.(ια).2.1.</w:t>
            </w:r>
            <w:r>
              <w:rPr>
                <w:rFonts w:cs="Arial"/>
                <w:b/>
                <w:bCs/>
                <w:i/>
                <w:iCs/>
                <w:color w:val="E36C0A"/>
                <w:sz w:val="24"/>
                <w:szCs w:val="28"/>
              </w:rPr>
              <w:t xml:space="preserve"> </w:t>
            </w:r>
            <w:r>
              <w:rPr>
                <w:rFonts w:cs="Arial"/>
                <w:i/>
                <w:color w:val="0000FF"/>
              </w:rPr>
              <w:t>αφορά τους Δήμους Κ. Κέρκυρας &amp; Διαποντίων Νήσων, Αργοστολίου, Ιθάκης, Λευκάδας και Ζακύνθου</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46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43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43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9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33,3</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850"/>
        <w:gridCol w:w="1276"/>
        <w:gridCol w:w="992"/>
        <w:gridCol w:w="852"/>
        <w:gridCol w:w="708"/>
        <w:gridCol w:w="708"/>
        <w:gridCol w:w="851"/>
        <w:gridCol w:w="567"/>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12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824"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4/</w:t>
            </w:r>
            <w:r>
              <w:rPr>
                <w:rFonts w:cs="Arial"/>
                <w:b/>
                <w:bCs/>
                <w:i/>
                <w:iCs/>
                <w:color w:val="E36C0A"/>
                <w:sz w:val="24"/>
                <w:szCs w:val="28"/>
                <w:lang w:val="en-US"/>
              </w:rPr>
              <w:t xml:space="preserve"> </w:t>
            </w:r>
            <w:r>
              <w:rPr>
                <w:rFonts w:cs="Arial"/>
                <w:i/>
                <w:color w:val="0000FF"/>
                <w:sz w:val="16"/>
                <w:szCs w:val="16"/>
              </w:rPr>
              <w:t>ESO4.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4Β.(ια).2.1.: Κέντρα Κοινότητας Π.Ι.Ν. με συνέχιση της λειτουργίας τους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9</w:t>
            </w:r>
            <w:r>
              <w:rPr>
                <w:rFonts w:cs="Arial"/>
                <w:i/>
                <w:color w:val="0000FF"/>
                <w:sz w:val="16"/>
                <w:szCs w:val="16"/>
                <w:lang w:val="en-US"/>
              </w:rPr>
              <w:t>00.000</w:t>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O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συνεχιζόμενων κοινωνικών δομών που υποστηρίζονται</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δομών (οντότητε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5</w:t>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5</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8</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Μέτρα για την αναβάθμιση της ισότιμης και έγκαιρης πρόσβασης σε ποιοτικές, βιώσιμες και προσιτές υπηρεσίες</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2.465</w:t>
            </w:r>
            <w:r>
              <w:rPr>
                <w:rFonts w:cs="Arial"/>
                <w:i/>
                <w:color w:val="0000FF"/>
                <w:sz w:val="16"/>
                <w:szCs w:val="16"/>
                <w:lang w:val="en-US"/>
              </w:rPr>
              <w:t>.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9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85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PSR79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επωφελουμένων των συνεχιζόμενων κοινωνικών δομών</w:t>
            </w:r>
          </w:p>
        </w:tc>
        <w:tc>
          <w:tcPr>
            <w:tcW w:w="99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Αριθμός ατό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9.445,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851"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1.334,0</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ESO4.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ια).2.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υπαθείς ομάδες Πληθυσμού</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O79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rPr>
              <w:t>PSR79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 w:hanging="72"/>
        <w:rPr/>
      </w:pPr>
      <w:r>
        <w:rPr>
          <w:rStyle w:val="FootnoteCharacters"/>
        </w:rPr>
        <w:footnoteRef/>
      </w:r>
      <w:r>
        <w:rPr/>
        <w:tab/>
        <w:t xml:space="preserve"> </w:t>
      </w:r>
      <w:r>
        <w:rPr/>
        <w:t>Πρόκειται για τα Κ.Κ.: Δήμων Λευκάδας, Αργοστολίου, Ζακύνθου, Κ.Κέρκυρας &amp; Διαπ. και Ιθάκ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34:00Z</dcterms:modified>
  <cp:revision>34</cp:revision>
  <dc:subject/>
  <dc:title>ΠΕΡΙΕΧΟΜΕΝΑ ΕΓΓΡΑΦΟΥ ΕΞΕΙΔΙΚΕΥΣΗΣ ΕΦΑΡΜΟΓΗΣ ΤΟΥ ΕΠ</dc:title>
</cp:coreProperties>
</file>